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rPr/>
      </w:pPr>
      <w:r>
        <w:rPr/>
        <mc:AlternateContent>
          <mc:Choice Requires="wpg">
            <w:drawing>
              <wp:anchor behindDoc="0" distT="0" distB="36830" distL="0" distR="36830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-178435</wp:posOffset>
                </wp:positionV>
                <wp:extent cx="6748780" cy="8750935"/>
                <wp:effectExtent l="0" t="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8750880"/>
                          <a:chOff x="0" y="0"/>
                          <a:chExt cx="6748920" cy="875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8920" cy="8750880"/>
                          </a:xfrm>
                        </wpg:grpSpPr>
                        <wps:wsp>
                          <wps:cNvSpPr/>
                          <wps:spPr>
                            <a:xfrm flipH="1" flipV="1" rot="13500000">
                              <a:off x="3130560" y="186480"/>
                              <a:ext cx="888840" cy="870120"/>
                            </a:xfrm>
                            <a:custGeom>
                              <a:avLst/>
                              <a:gdLst>
                                <a:gd name="textAreaLeft" fmla="*/ 360 w 504000"/>
                                <a:gd name="textAreaRight" fmla="*/ 487440 w 50400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7120" y="7282800"/>
                              <a:ext cx="889560" cy="870120"/>
                            </a:xfrm>
                            <a:custGeom>
                              <a:avLst/>
                              <a:gdLst>
                                <a:gd name="textAreaLeft" fmla="*/ 0 w 504360"/>
                                <a:gd name="textAreaRight" fmla="*/ 487440 w 50436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3640" y="544320"/>
                              <a:ext cx="6154920" cy="820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2360" y="0"/>
                                <a:ext cx="2051640" cy="61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164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328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54920"/>
                                <a:ext cx="6154920" cy="205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051640" y="-205164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328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42160" y="2749680"/>
                            <a:ext cx="179532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val="en" w:bidi="ar-SA"/>
                                </w:rPr>
                                <w:t>Cubing Templ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val="en" w:bidi="ar-SA"/>
                                </w:rPr>
                                <w:t>Dic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748800"/>
                            <a:ext cx="1743840" cy="16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8240" y="2698200"/>
                            <a:ext cx="1837800" cy="17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720" y="4800600"/>
                            <a:ext cx="1752480" cy="16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080" y="6903720"/>
                            <a:ext cx="1752480" cy="16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720" y="6802200"/>
                            <a:ext cx="1734840" cy="18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2080" y="6894360"/>
                            <a:ext cx="1752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55pt;width:506.1pt;height:835.95pt" coordorigin="540,11" coordsize="10122,16719">
                <v:group id="shape_0" style="position:absolute;left:540;top:11;width:7118;height:16719">
                  <v:rect id="shape_0" path="l-2147483647,0el0,-2147483647l0,21600" stroked="t" o:allowincell="f" style="position:absolute;left:5191;top:13;width:1399;height:1369;flip:xy;mso-wrap-style:none;v-text-anchor:middle;rotation:225">
                    <v:fill o:detectmouseclick="t" on="false"/>
                    <v:stroke color="black" weight="12600" joinstyle="miter" endcap="flat"/>
                    <w10:wrap type="none"/>
                  </v:rect>
                  <v:rect id="shape_0" path="l-2147483647,0el0,-2147483647l0,21600" stroked="t" o:allowincell="f" style="position:absolute;left:540;top:11188;width:1400;height:1369;mso-wrap-style:none;v-text-anchor:middle;rotation:315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425;top:576;width:3233;height:16155">
                    <v:group id="shape_0" style="position:absolute;left:4428;top:576;width:3231;height:9693">
                      <v:rect id="shape_0" fillcolor="white" stroked="t" o:allowincell="f" style="position:absolute;left:4428;top:576;width:3230;height:969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4428,3807" to="7658,38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8,7038" to="7658,70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25;top:7038;width:3231;height:9693">
                      <v:rect id="shape_0" fillcolor="white" stroked="t" o:allowincell="f" style="position:absolute;left:4427;top:7038;width:3230;height:9692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7658,10269" to="7658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7,10269" to="4427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15;top:4049;width:2826;height:2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ahoma" w:hAnsi="Tahoma" w:eastAsia="Times New Roman" w:cs="Tahoma"/>
                            <w:color w:val="auto"/>
                            <w:lang w:val="en" w:bidi="ar-SA"/>
                          </w:rPr>
                          <w:t>Cubing Templ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ahoma" w:hAnsi="Tahoma" w:eastAsia="Times New Roman" w:cs="Tahoma"/>
                            <w:color w:val="auto"/>
                            <w:lang w:val="en" w:bidi="ar-SA"/>
                          </w:rPr>
                          <w:t>D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0;top:898;width:2745;height:26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3968;width:2893;height:28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0;top:7279;width:2759;height:26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10591;width:2759;height:26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0;top:10431;width:2731;height:2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2;top:10576;width:2759;height:25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10:00Z</dcterms:created>
  <dc:creator>WCSD</dc:creator>
  <dc:description/>
  <cp:keywords/>
  <dc:language>en-US</dc:language>
  <cp:lastModifiedBy>tester</cp:lastModifiedBy>
  <dcterms:modified xsi:type="dcterms:W3CDTF">2011-06-28T17:10:00Z</dcterms:modified>
  <cp:revision>2</cp:revision>
  <dc:subject/>
  <dc:title/>
</cp:coreProperties>
</file>